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therine Hall</w:t>
      </w:r>
    </w:p>
    <w:p>
      <w:pPr>
        <w:pStyle w:val="Normal"/>
        <w:rPr/>
      </w:pPr>
      <w:r>
        <w:rPr/>
        <w:t>Multiple Intelligences Chapter 14</w:t>
      </w:r>
    </w:p>
    <w:p>
      <w:pPr>
        <w:pStyle w:val="Normal"/>
        <w:rPr/>
      </w:pPr>
      <w:r>
        <w:rPr/>
      </w:r>
    </w:p>
    <w:p>
      <w:pPr>
        <w:pStyle w:val="Normal"/>
        <w:rPr/>
      </w:pPr>
      <w:r>
        <w:rPr/>
        <w:tab/>
        <w:t xml:space="preserve">There is a possible ninth intelligence, which is the existential intelligence.  This intelligence has to do with overarching issues about life.  This intelligence is qualified to be an intelligence because almost all cultures have belief systems.  Most cultures have symbols with which they can communicate existential themes.  Every area of the world has an existential savant.  Personality assessments can measure this intelligence. It is plausible according to evolution and according to brain research.  Since not all of the criteria are met, this is not an official intelligence yet, but it should be considered by teachers as they plan their lessons.  It is not something, however, that would be easily assessed.  Science, math, literature, history, geography, and art are particularly well suited for the inclusion of the existential intelligence.  </w:t>
      </w:r>
    </w:p>
    <w:p>
      <w:pPr>
        <w:pStyle w:val="Normal"/>
        <w:rPr/>
      </w:pPr>
      <w:r>
        <w:rPr/>
        <w:tab/>
        <w:t xml:space="preserve">This intelligence is a difficult one for me to understand.  On the one had, it makes sense that it not be linked to any particular religion, but on the other hand, how can any of the existential questions be answered without the guidance of a religion?  When people think about such questions, they usually think about them based on what they believe.  Therefore, addressing this particular intelligence in the classroom seems rather difficult since everyone’s answer to any one question would be differeren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9:09:00Z</dcterms:created>
  <dc:creator>Taco</dc:creator>
  <dc:description/>
  <cp:keywords/>
  <dc:language>en-US</dc:language>
  <cp:lastModifiedBy>Taco</cp:lastModifiedBy>
  <dcterms:modified xsi:type="dcterms:W3CDTF">2008-03-12T19:43:00Z</dcterms:modified>
  <cp:revision>1</cp:revision>
  <dc:subject/>
  <dc:title>Catherine Hall</dc:title>
</cp:coreProperties>
</file>